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7995" w:leader="none"/>
        </w:tabs>
        <w:ind w:left="6521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3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Российская Федерация, Ставропольский край, г.о. г. Ставрополь, г. Ставрополь, ул. Артема, з/у 18б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115:948 по адресу: Российская Федерация, Ставропольский край, г.о. г. Ставрополь, г. Ставрополь, ул. Артема, з/у 18б 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9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3-26T14:25:00Z</dcterms:modified>
  <cp:revision>5</cp:revision>
  <dc:subject/>
  <dc:title>Приложение 3</dc:title>
</cp:coreProperties>
</file>